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224568496"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855013731"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181359415"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